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ustria-Hungary joined World War 1 because Serbia assonated Austria-Hungary’s arch duke. But it was harder than you think. It took the Black Hand a terrorist group hired by the government of Serbia six tries to kill the arch duke somehow he kept escaping death. The terrorist group planned a route that the arch duke was on that each turn there was a terrorist to kill the arch duke somehow they all failed. Except for  one the very last one shot the arch du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8:54:00Z</dcterms:created>
  <dc:creator>schniedersam</dc:creator>
  <dc:description/>
  <cp:keywords/>
  <dc:language>en-US</dc:language>
  <cp:lastModifiedBy>schniedersam</cp:lastModifiedBy>
  <dcterms:modified xsi:type="dcterms:W3CDTF">2008-12-18T19:14:00Z</dcterms:modified>
  <cp:revision>1</cp:revision>
  <dc:subject/>
  <dc:title>Austria-Hungary joined World War 1 because Serbia assonated Austria-Hungary’s arch duke</dc:title>
</cp:coreProperties>
</file>